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GODA NA WYKONYWANIE ZDJĘĆ 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ędzynarodowy konkurs dla dzieci i młodzież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UZEALNE SPOTKANIA Z FOTOGRAFIĄ</w:t>
      </w:r>
    </w:p>
    <w:p>
      <w:pPr>
        <w:pStyle w:val="Normal"/>
        <w:jc w:val="center"/>
        <w:rPr/>
      </w:pPr>
      <w:r>
        <w:rPr>
          <w:b/>
          <w:bCs/>
        </w:rPr>
        <w:t>EDYCJA 2005</w:t>
      </w:r>
      <w:r>
        <w:rPr>
          <w:b/>
        </w:rPr>
        <w:br/>
      </w:r>
    </w:p>
    <w:p>
      <w:pPr>
        <w:pStyle w:val="Normal"/>
        <w:spacing w:lineRule="auto" w:line="360"/>
        <w:rPr/>
      </w:pPr>
      <w:r>
        <w:rPr/>
        <w:t>Muzeum Archeologiczne w Poznaniu wyraża zgodę na wykonanie zdjęć na terenie gmachu Muzeum, przy ul. Wodnej 27 w  Poznaniu dla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 i nazwisko oraz numer legitymacji szkolnej)</w:t>
      </w:r>
    </w:p>
    <w:p>
      <w:pPr>
        <w:pStyle w:val="Normal"/>
        <w:spacing w:lineRule="auto" w:line="360"/>
        <w:rPr/>
      </w:pPr>
      <w:r>
        <w:rPr/>
        <w:t>lat ……………., ucznia 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zwa i adres szkoły)</w:t>
      </w:r>
    </w:p>
    <w:p>
      <w:pPr>
        <w:pStyle w:val="Normal"/>
        <w:spacing w:lineRule="auto" w:line="360"/>
        <w:jc w:val="both"/>
        <w:rPr/>
      </w:pPr>
      <w:r>
        <w:rPr/>
        <w:t xml:space="preserve">Zgoda obejmuje zdjęcia zabytków prezentowanych na wystawach stałych i czasowych umieszczonych w gablotach, zdjęcia wystaw, zdjęcia gmachu Muzeum, zdjęcia pracowni muzealnych, zdjęcia wykonane podczas imprez edukacyjnych na terenie Muzeum. Wykonane zdjęcia mogą być wykorzystane tylko i wyłącznie jako prace konkursowe w Międzynarodowym konkursie dla dzieci i młodzieży </w:t>
      </w:r>
      <w:r>
        <w:rPr>
          <w:b/>
          <w:bCs/>
        </w:rPr>
        <w:t>MUZEALNE SPOTKANIA Z FOTOGRAFIĄ - EDYCJA 2005.</w:t>
      </w:r>
      <w:r>
        <w:rPr/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nań, dnia …………………, 2005 r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9:26:00Z</dcterms:created>
  <dc:creator>Agnieszka Mączyńska</dc:creator>
  <dc:description/>
  <dc:language>en-US</dc:language>
  <cp:lastModifiedBy>Agnieszka Mączyńska</cp:lastModifiedBy>
  <cp:lastPrinted>2005-02-02T12:03:00Z</cp:lastPrinted>
  <dcterms:modified xsi:type="dcterms:W3CDTF">2005-02-02T11:11:00Z</dcterms:modified>
  <cp:revision>2</cp:revision>
  <dc:subject/>
  <dc:title>ZGODA NA WYKONYWANIE ZDJĘĆ NA</dc:title>
</cp:coreProperties>
</file>